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7.05.2016 г.</w:t>
      </w:r>
      <w:r>
        <w:rPr>
          <w:rFonts w:cs="Times New Roman" w:ascii="Times New Roman" w:hAnsi="Times New Roman"/>
          <w:sz w:val="26"/>
          <w:szCs w:val="26"/>
        </w:rPr>
        <w:t xml:space="preserve"> в 10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719 (ул. Холмист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000 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250 га, охранная зона электрических сетей –  0,0039 га, охранная зона объектов газораспределительной системы – 0,0026 га. Возможность подключения централизованного газоснабжения, электрич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976 (ул. Романтиче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000 00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336 га, охранная зона линий связи и радиофикации –  0,0016 га, охранная зона сетей и сооружений водоснабжения – 0,0016 га. Возможность подключения централизованного газоснабжения, электричества, водопровода, канал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1101000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ос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000 00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25 га. Возможность подключения электрич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1101000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ос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000 00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31 га. Возможность подключения электричеств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2 мая 2016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719 - 10 000 000 белорусских рублей, для земельного участка У-976 - 10 000 000 белорусских рублей, для земельного участка У-6А - 10 000 000 белорусских рублей, для земельного участка У-7А - 10 000 000 белорусских рублей) на расчётный счет ГУ МФ РБ по Гродненской области Коптевский сельисполком, № 3641514050478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41514050478 в филиал № 400 «АСБ «Беларусбанк» г. Гродно, код 752, назначение платежа 04901, УНН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Коптевский сельисполком,  № 3641514050478 в филиал № 400 «АСБ «Беларусбанк» г. Гродно, код 752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5:00Z</dcterms:created>
  <dc:creator>ITEX</dc:creator>
  <dc:description/>
  <cp:keywords/>
  <dc:language>en-US</dc:language>
  <cp:lastModifiedBy>User</cp:lastModifiedBy>
  <cp:lastPrinted>2015-02-25T12:58:00Z</cp:lastPrinted>
  <dcterms:modified xsi:type="dcterms:W3CDTF">2016-04-07T13:12:00Z</dcterms:modified>
  <cp:revision>8</cp:revision>
  <dc:subject/>
  <dc:title/>
</cp:coreProperties>
</file>